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</w:rPr>
        <w:t>Dunakeszi Kistérség</w:t>
        <w:tab/>
        <w:tab/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 Elnökétő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>Napirend…….tárgy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unakeszi Kistérség Társulás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Társulási Tanácsának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2014. március 20-i  ülésé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árgy: Szúnyoggyérítés Dunakeszi Kistérség Terület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isztelt Társulási Tanác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A kistérséget alkotó települések az elmúlt években kistérségi szinten, a kistérség költségvetéséből  finanszírozták az egyes településeken szükséges kémiai és biológiai szúnyoggyérítéseket, az alábbi megosztás szerint: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145"/>
        <w:gridCol w:w="2461"/>
      </w:tblGrid>
      <w:tr>
        <w:trPr>
          <w:trHeight w:val="3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ülés megnevezés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émi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Földi (ha)                                    Légi (h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kesz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ológiai szúnyoggyérítés  Dunakeszi és Göd esetében  összességében </w:t>
      </w:r>
      <w:r>
        <w:rPr>
          <w:b/>
          <w:sz w:val="22"/>
          <w:szCs w:val="22"/>
        </w:rPr>
        <w:t>34,5 ha</w:t>
      </w:r>
      <w:r>
        <w:rPr>
          <w:sz w:val="22"/>
          <w:szCs w:val="22"/>
        </w:rPr>
        <w:t xml:space="preserve"> területen szükséges a korábban elkészített lárvatérkép alapjá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Város önkormányzati képviselője a korábbi földi meleg-ködös gyérítéssel  érintett területek nagyságának növelését kérte a lakosságtól érkezett igények alapján. Melyek földi gyérítés esetében  érintenék a Sport utca- Pavilon utca- Muskátli utca- - Piroska utca-  Margit utca  által határolt területek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igyelembe véve a képviselő úr kérését a területi megoszlás a következőképpen alakul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262"/>
        <w:gridCol w:w="1260"/>
        <w:gridCol w:w="2084"/>
      </w:tblGrid>
      <w:tr>
        <w:trPr>
          <w:trHeight w:val="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ülés megnevezése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m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öldi(ha)      Légi (ha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lógia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h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KESZ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Tekintettel arra,  hogy  esetlegesen a Magyar Turizmus Zrt-vel kötendő támogatási szerződés megkötése előtt adatokat kell szolgáltatnunk  a gyéríteni kívánt terület nagyságára és a gyérítés  gyakoriságára vonatkozóan, kérem a T. Társulási Tanácsot, hogy az előterjesztést megvitatni és a határozati javaslatot elfogadni szíveskedje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Kistérség Társulásának  Társulási Tanácsa a 19/2010. sz. határozatában  elfogadott, a kistérséget alkotó települések által leadott igények alapján,  meghatározott kémiai gyérítésre szánt terület nagyságát  3.5     hektárral kívánja növel.</w:t>
      </w:r>
    </w:p>
    <w:p>
      <w:pPr>
        <w:pStyle w:val="Normal"/>
        <w:jc w:val="both"/>
        <w:rPr/>
      </w:pPr>
      <w:r>
        <w:rPr>
          <w:sz w:val="22"/>
          <w:szCs w:val="22"/>
        </w:rPr>
        <w:t>Felkéri a kistérség ügyintézőjét, hogy a következő társulási ülésre a kémiai és biológiai szúnyoggyérítést végző, valamint a szakértői tevékenységet ellátó cég kiválasztásához szükséges árajánlatokat kérje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következő tanácsi ül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kistérségi ügyinté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 xml:space="preserve">                                              Dióssi Csab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Előterjesztést készítette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Lévai Tíme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kistérségi és polgármesteri ügyintéz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Látt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Dr. Molnár Györg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09:00Z</dcterms:created>
  <dc:creator>Timi</dc:creator>
  <dc:description/>
  <cp:keywords/>
  <dc:language>en-US</dc:language>
  <cp:lastModifiedBy>LevaiT</cp:lastModifiedBy>
  <cp:lastPrinted>2014-03-04T09:25:00Z</cp:lastPrinted>
  <dcterms:modified xsi:type="dcterms:W3CDTF">2014-03-19T12:20:00Z</dcterms:modified>
  <cp:revision>5</cp:revision>
  <dc:subject/>
  <dc:title>Dunakeszi Kistérség Többcélú </dc:title>
</cp:coreProperties>
</file>